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День недели: Понедель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7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eastAsia="Calibri" w:cs="Times New Roman" w:ascii="Times New Roman" w:hAnsi="Times New Roman"/>
          <w:b/>
        </w:rPr>
        <w:t>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Драматизация русской народной сказки «Рукавичка»</w:t>
      </w:r>
      <w:r>
        <w:rPr>
          <w:rFonts w:cs="Times New Roman" w:ascii="Times New Roman" w:hAnsi="Times New Roman"/>
          <w:b/>
        </w:rPr>
        <w:t>. Дата проведения мероприятия 01.10.2021 г.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544"/>
        <w:gridCol w:w="2410"/>
        <w:gridCol w:w="155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ые игры по желанию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Кто, где живет?» закрепить знания детей о животном мире, учить разделять на «диких» и «домашних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и «Где спрятался котенок»- упражнять в употр. в речи сущ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оставлять небольшой описательный рассказ по игрушке (домашнее животное), с Костей, Софией Л. Софией Д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труктивно-модельная деятельность "Заборчик для животных". Цель: закрепить умение конструировать заборчик, с Лёней, Дашей, Мирослав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Какое домашнее животное у меня есть». Развивать диалогическую речь у детей, умение отвечать на вопрос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на тему: «Как умываются животные». Развивать умение рассужда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оры геометрических фигур и трафаретов для рисо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и предметных картинок о животных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формление уголка для родителей  на тему «Воспитание у детей доброжелательного отношения к животным».</w:t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Познавательное 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Ребенок и окружающий мир»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Домашние животные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Худ.эстетич.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Музы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-5"/>
                <w:w w:val="101"/>
                <w:kern w:val="0"/>
                <w:sz w:val="20"/>
                <w:szCs w:val="20"/>
                <w:u w:val="single"/>
                <w:lang w:val="ru-RU" w:eastAsia="ru-RU" w:bidi="ar-SA"/>
              </w:rPr>
              <w:t>Наблюдение за КОШКОЙ-</w:t>
            </w: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 воспитывать желание заботиться о животны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П. и. «Перебежки — догонялки».  «Догони меня», «Ловишки» -развивать ловкость, </w:t>
            </w:r>
            <w:r>
              <w:rPr>
                <w:rFonts w:eastAsia="" w:cs="Times New Roman" w:ascii="Times New Roman" w:hAnsi="Times New Roman"/>
                <w:color w:val="000000"/>
                <w:spacing w:val="-9"/>
                <w:w w:val="101"/>
                <w:kern w:val="0"/>
                <w:sz w:val="20"/>
                <w:szCs w:val="20"/>
                <w:lang w:val="ru-RU" w:eastAsia="ru-RU" w:bidi="ar-SA"/>
              </w:rPr>
              <w:t>учить ходить и бегать врассыпную, не наталкиваясь друг на друга;</w:t>
            </w: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spacing w:val="-9"/>
                <w:w w:val="101"/>
                <w:kern w:val="0"/>
                <w:sz w:val="20"/>
                <w:szCs w:val="20"/>
                <w:lang w:val="ru-RU" w:eastAsia="ru-RU" w:bidi="ar-SA"/>
              </w:rPr>
              <w:t>быстро действовать по сигналу воспитателя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 с прыжками: «Лошадки», «Кони», укрепление костно-мышечного аппарата, тренировка глазомера, координаций движений, с Никитой Ф, Ярославом, Вероник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на тему «Нужно самому уметь одеватьс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 по желанию детей. Продуктивная деятель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 – песочные наборы, машинки, карандаши, альбомы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мотр презентация «Домашние животные» - учить детей называть части тела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ющая игра "Какие животные спрятались в рисунке" - развивать восприятие контурных фигур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у «У кого какая шубка» (по сенсорному развитию - на развитие тактильных ощущений), с Кирой, Вероникой, Кос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езные картинки «Хвост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умение у детей, намыливать руки и мыть их прямыми движениями, учить отжимать руки после мытья. Закреплять умение вытирать руки своим полотенцем и вешать его на место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на формирование мелкой моторики: «Зашнуруй ботинок», «Угости зайчика» (прищепки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детям условия в группе для развития интереса к работе с пластилином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ать за кошкой, учить детей звукоподражать кошке, знать части тела, рассмотреть ее следы. П.и. «Кот и мыши», «У медведя во бору», «Догони меня» - закрепить умение ходить и бегать по сигналу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День недели: Втор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8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544"/>
        <w:gridCol w:w="2410"/>
        <w:gridCol w:w="1416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о правилах безопасного поведения с дом. животными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знакомить с ролью человека по уходу за домашними животными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Хорошо - плох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/р игра «Кошка» - развивать у детей, способности принять на себя роль животного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вторить названия основных цветов, с Никитой Р., Димой Н., Данил Г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гра «Привяжем к шарам ниточку определенного цвета».</w:t>
            </w:r>
          </w:p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У кого – кто», у кошки – котята, у свиньи – поросята, у коровы – телята и т.д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е правильно пользоваться ложкой, есть с закрытым ртом, пользоваться салфеткой по мере необходимости. Развивать умение, во время приема пищи, не разговарива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в центрах творчества и развития с материалами для рисования и трафаретов листье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ые игры «Рыбалка», «Домин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-р игра «Дом».</w:t>
            </w:r>
          </w:p>
        </w:tc>
        <w:tc>
          <w:tcPr>
            <w:tcW w:w="141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креплению правил поведения в природ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ое консультирование по запрос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вместный труд детей и родителей по уборке участка от листьев.</w:t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Речевое развитие.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Развитие речи, ЧХЛ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усской народной сказки «Колобок». Дидактическое упражнение «Играем в слова»</w:t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. Развитие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«Физкультура»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.</w:t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u w:val="single"/>
                <w:lang w:val="ru-RU" w:eastAsia="ru-RU" w:bidi="ar-SA"/>
              </w:rPr>
              <w:t>Наблюдение за Солнцем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- развивать представление о том, что, когда светит солнце —  на улице тепло. Трудовая деят. на участке - сбор камней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П. и. «Перебежки — догонялки».  «Догони меня», «Ловишки» -развивать ловкость, </w:t>
            </w:r>
            <w:r>
              <w:rPr>
                <w:rFonts w:eastAsia="" w:cs="Times New Roman" w:ascii="Times New Roman" w:hAnsi="Times New Roman"/>
                <w:color w:val="000000"/>
                <w:spacing w:val="-9"/>
                <w:w w:val="101"/>
                <w:kern w:val="0"/>
                <w:sz w:val="20"/>
                <w:szCs w:val="20"/>
                <w:lang w:val="ru-RU" w:eastAsia="ru-RU" w:bidi="ar-SA"/>
              </w:rPr>
              <w:t>учить ходить и бегать врассыпную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и с бегом:«Курочка Хохлатка», «Кот и мыши» развитие двигательной активности детей, координация движений рук и ног, с Амирой, Никитой Ф.,Лиз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опади в круг» - совершенствовать умение  попадать в цель, с Владиком., Малик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Нужно ли самому уметь одеваться?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моделей правильной последовательности одевания на прогулк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южетно – ролевая игра «Прогулка в осеннем парке» - развивать умение ориентироваться на участке группы.</w:t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. Ходьба по массажным ковр. Рассматривание иллюстраций зоопарка. Закрепить название животны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и « Животные и их детеныши» - закреплять название детенышей животных домашних и диких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краски по теме "Домашние животные" - продолжить учить правильно, держать карандаш, развивать  мелкую моторику рук у детей, с Матвеем,Дашей,Мирон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умение намыливать руки и мыть их прямыми движениями, учить отжимать руки после мытья. Закреплять умение вытирать руки своим полотенцем и вешать его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на тему «Осень в гости к нам пришл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ихотворение В.Орлова «Желтые мышки» - перевоплощение в желтых мышек.</w:t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У медведя во бору», «Мыши», «Замри»</w:t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  День недели: Сре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9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tbl>
      <w:tblPr>
        <w:tblStyle w:val="a3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6"/>
        <w:gridCol w:w="2410"/>
        <w:gridCol w:w="1274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о строительным материалом: «Загон для домашних животных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Угадай, чей голос» - учить внимательно, слушать, отвечать на вопросы взрослог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Угадай-ка» - развить умение соотносить цветное изображение с контурным, смотреть на один и тот же предмет с разных точек зр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ющая игра "Чем похожи и чем отличаются" 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Чей малыш?» -  учить детей узнавать и называть детенышей домашних и диких животных. Обогащать словарный запас, с Есенией, Софией 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Кто спрятался на картинке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наложение силуэтов) – развивать внимательность у детей, с Ярославом, Мироном, Сашей Ч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умение самостоятельно и опрятно есть; спокойно сидеть за столом, соблюдая правильную позу; правильно держать ложку между указательным и средним пальцами, придерживая сверху большим;  набирать в ложку немного еды; есть с широкого края, бесшумн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сение настольной игры «Лото – домашние животные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фигурок животных. Игры с игрушками  «Животные»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говорить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ЭМП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«Один-много»»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. Развитие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«Физкультура»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.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птицами - расширять представление о птицах - воспитывать доброе отношение к пернатым. Труд. деят. - насыпать корм для птиц -  воспитывать желание ухаживать за животными и птицами. П. и. «Бездомный заяц», «У медведя во бору», «Замри» - упражнять в умении бегать, не наталкиваясь друг на друга, развивать ловкость и выносливость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 на развитие равновесия: «Курочка и цыплята», «Козлики на мосту» - развитие способности сохранять равновесие, с Юлей, Лёней. Данилом 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с детьми на тему: «Животные на улице» - познакомить детей с правилами поведения с животными, при встрече, рассказать, как нужно действовать в различных ситуация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южетные игры по выбору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ые поруч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кспериментирование с песк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опавших листье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 выносным материалом.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.  коври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 и «Мои друзья» - закреплять знания о домашних животны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атр- игровая деятельн. «Каждому хочется котеночку помочь» -формировать у детей интерес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учивание считалки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лки зайцев угощали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м морковку подавали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се орешки сами съели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 тебе водить велел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овое упражнение "Покажи Маше, как правильно мыть руки», формировать умение вешать полотенце на место. Закреплять навыки гигиенического воспит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е беседы: «Братья наши меньши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накомить с правилами общения с животными: не дразнить, не обижать, не подходить к незнакомым животным.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5"/>
                <w:kern w:val="0"/>
                <w:sz w:val="20"/>
                <w:szCs w:val="20"/>
                <w:lang w:val="ru-RU" w:eastAsia="ru-RU" w:bidi="ar-SA"/>
              </w:rPr>
              <w:t xml:space="preserve">П. и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«Перебежки-догонялки» - согласовывать свои действия с действиями товарищей. </w:t>
            </w:r>
            <w:r>
              <w:rPr>
                <w:rFonts w:eastAsia="" w:cs="Times New Roman" w:ascii="Times New Roman" w:hAnsi="Times New Roman"/>
                <w:iCs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  <w:t>Наблюдение за погодой, учить замечать, что день стал короче, темнеет быстрее. С/ р игры по выбору детей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День недели: 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30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tbl>
      <w:tblPr>
        <w:tblStyle w:val="a3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6"/>
        <w:gridCol w:w="2410"/>
        <w:gridCol w:w="1274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с правилами «Кто чей» - учить называть детенышей домашних животных и птиц, общаться при помощи звуковых сигнало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ыт-исследование «Утята» (бумажные утята и утята вырезанные из ткани) -познакомить со свойствами бумаги и ткани, учить словесно выражать результаты исследова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Кто, где спрятался?» - закреплять знания у детей, о домашних животных, с Дашей, Никитой Ф., Димой 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ое упражнение "Покажем Винни-пуху, как мы складываем строительный материал» – приучать детей, соблюдать порядок и чистоту в помещении, с Софией Л.,Кос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о правилах поведения за столом. Объяснить, почему за столом нужно сидеть молч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могать, детям доброжелательно общаться друг с другом, поощрять желание задавать вопросы воспитателю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 сверстникам, развивать все компоненты устной реч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по природному миру «Кто где живет?»- учить различать, где живут разные животны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ение «Сложи картинку из геометрических фигур» - совершенствовать у детей, зрительное восприятие.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родителям поговорить с детьми о том, чем питаются домашние животные, какую пользу приносят людям, почему они называются домашними.</w:t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Худ.эстет.развитие Аппликация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Зайка на полянке»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-ра на воздухе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воспитателя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обакой - расширять представление о домашнем животном — собаке, ее внешнем виде, воспитывать любовь к животны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 и «Мы — веселые ребята», «У медведя во бору», «Попади в цель» - учить быстро действовать по сигналу, развивать ловкость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«Курочка-хохлат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Учить выполнять специфические движения животных, развивать координацию речи и движений, с Сашей Ч., Никитой Р., Софией Д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с детьми на тему: «Нужно ли самому уметь одеваться?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:  Песочные наборы, куклы, одетые по погоде, маски-эмблемы, карандаши, печатки, машинки.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. и «Кто как кричит?» - учить различать дом.животных по внешнему виду и издаваемым зву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сцен. «Курочка-рябушечка», «Кисонька-мурысенька (народные потешки) -учить изображать характерные движения животных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о-печатные игры: «Раздели на группы» -уточнить и дополнить знания детей о диких и домашних животных, способствовать развитию связной речи, с Лизой, Мирон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прятанное изображе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ого ты видишь на картинке» -тренировка внимания, восприятия, с Владиком, Мирослав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смотр обучающего видео "Синий трактор" (песенка про животных) -  напомнить детям, какие звуки произносят животные, развлечь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ые игры в центрах активности и развития. Игры с природным материалом. Схемы построек из конструктор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ая игра "Рассели животных" -формировать умение классифицировать домашних и диких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и. « Найди тень животного» - развивать умение у детей, находить тень животного.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детей с выносным материалом. Сюжетно-ролевые игры по выбору детей. Наблюдения за состоянием погоды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\игра «Лохматый пёс» -учить двигаться в соответствии с текстом, упражнять в бег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     День недели: Пятни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Д. и «Так бывает или нет?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Отгадывание загадок«Русские народные загадки о  домашних животных» Развитие мышл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сширение словар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южетная игра «Угощение»</w:t>
              <w:tab/>
              <w:t>-Ц: закреплять  знания об особенностях питания домашних животны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Конструирование (деревянный строител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остроим коровник, будку, свинарник, конюшню и др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Учить строить из строителя с учетом размера игрушки, по образцу воспитател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-ра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.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епка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17fb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a4d6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a4d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B68D936-EF04-4605-B345-3541E16499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1</Pages>
  <Words>2215</Words>
  <Characters>12627</Characters>
  <CharactersWithSpaces>14813</CharactersWithSpaces>
  <Paragraphs>29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20:00Z</dcterms:created>
  <dc:creator>user</dc:creator>
  <dc:description/>
  <dc:language>en-US</dc:language>
  <cp:lastModifiedBy>79518000584</cp:lastModifiedBy>
  <cp:lastPrinted>2021-09-29T07:29:00Z</cp:lastPrinted>
  <dcterms:modified xsi:type="dcterms:W3CDTF">2021-09-29T17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